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/11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Nákup 2 ks čistících strojů LUX UNIPROF M včetně příslušenství z investičního fondu MěKS Strakonic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11.202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Nákup 2 ks čistících strojů LUX UNIPROF M včetně příslušenství z investičního fondu MěKS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>S nákupem 2 ks čistících strojů LUX UNIPROF M včetně příslušenství z investičního fondu MěKS Strakonice v celkové hodnotě 160.521,52 Kč včetně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55:00Z</dcterms:created>
  <dc:creator>Romana</dc:creator>
  <dc:description/>
  <cp:keywords/>
  <dc:language>en-US</dc:language>
  <cp:lastModifiedBy>Radmila Brušáková</cp:lastModifiedBy>
  <cp:lastPrinted>2022-11-29T06:49:00Z</cp:lastPrinted>
  <dcterms:modified xsi:type="dcterms:W3CDTF">2022-12-02T06:10:00Z</dcterms:modified>
  <cp:revision>3</cp:revision>
  <dc:subject/>
  <dc:title>Městský úřad Strakonice</dc:title>
</cp:coreProperties>
</file>